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pawn-fcgi 1.6.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Jan Kneschke, incremental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3-Clause</w:t>
      </w:r>
      <w:r>
        <w:rPr>
          <w:color w:val="000000"/>
          <w:sz w:val="21"/>
          <w:szCs w:val="21"/>
        </w:rPr>
        <w:t xml:space="preserve"> License</w:t>
      </w:r>
    </w:p>
    <w:p>
      <w:pPr>
        <w:pStyle w:val="Normal"/>
        <w:rPr/>
      </w:pPr>
      <w:r>
        <w:rPr/>
        <w:t>Copyright (c) &lt;year&gt; &lt;owner&g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9: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Z4wGDhfLSupHe3wL1bNwubTJ3KXu1eZeLCwNd4TZZ3npxRklVVdJBcYTzwuAzDkOv5JvX5i
KxhP6TFbFkfnOkKK3+wyTU5tbZJaCTdvbqGQkIiaZy6zws3lTH5jhfTjmzUmMA1oEWhcSN6W
aMp+FXmK6cP1Wr0qRgiaoWECo8lmog6R+oVKC9Ses1K4MBZ5DIa171DRzf/BHFU/lQWxbyOR
RkvodyVVRygu3ikCGy</vt:lpwstr>
  </property>
  <property fmtid="{D5CDD505-2E9C-101B-9397-08002B2CF9AE}" pid="3" name="_2015_ms_pID_7253431">
    <vt:lpwstr>CVqtN7lwqRFIyjOXhEqzb6iVbk+1hBl75W60IhI/htuGQAnMBFKSAo
JRrZ61sxz3k0FsalCsdzeEQ3LXN4+zA0yPBCm+Cd+UiQOUpb6KBGCuY+5S7FmikMSxXvIypq
KjNnfipPfVnLDaFcPvgh1DPeLvhX1hGOtl1Tb2Dj/rGCywqJG1tD7kWevZG0Ms6Lm+R0iEhl
8d/aoe/v5BTrq7BMMvB3aIYC2GDPeT8kYNSr</vt:lpwstr>
  </property>
  <property fmtid="{D5CDD505-2E9C-101B-9397-08002B2CF9AE}" pid="4" name="_2015_ms_pID_7253431_00">
    <vt:lpwstr>_2015_ms_pID_7253431</vt:lpwstr>
  </property>
  <property fmtid="{D5CDD505-2E9C-101B-9397-08002B2CF9AE}" pid="5" name="_2015_ms_pID_7253432">
    <vt:lpwstr>YlZaIamn2pZ1SO/lxfipuoXMD8aS3QCAWsb1
R+n7S9tFu+Lc0L3jnd0Dbts4Nku7ygGTO5e4SW3e7gqZwt90z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6375</vt:lpwstr>
  </property>
</Properties>
</file>